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11189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77827139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